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81095849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0808626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55439525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